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utes les semaines, la banque envoie à ses clients un relevé de compte, qui se présente ainsi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44450</wp:posOffset>
                </wp:positionV>
                <wp:extent cx="6672580" cy="14427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2880"/>
                          <a:chOff x="0" y="0"/>
                          <a:chExt cx="6672600" cy="1442880"/>
                        </a:xfrm>
                      </wpg:grpSpPr>
                      <wpg:grpSp>
                        <wpg:cNvGrpSpPr/>
                        <wpg:grpSpPr>
                          <a:xfrm>
                            <a:off x="1893600" y="0"/>
                            <a:ext cx="2163960" cy="14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000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emaine du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4/01 au 30/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50720"/>
                              <a:ext cx="19836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initi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+5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262520"/>
                              <a:ext cx="19836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fin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+55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631080"/>
                              <a:ext cx="1983600" cy="63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ate</w:t>
                                  <w:t>Débit</w:t>
                                  <w:t>Cré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5/01</w:t>
                                  <w:t>(+200)</w:t>
                                  <w:t>27/01</w:t>
                                  <w:t>(-15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4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0" y="90000"/>
                              <a:ext cx="1082160" cy="18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270360"/>
                              <a:ext cx="1082160" cy="180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unicipal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80360"/>
                            <a:ext cx="1352520" cy="190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3379"/>
                              <a:gd name="adj5" fmla="val 38000"/>
                              <a:gd name="adj6" fmla="val 14629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m de la banqu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90000"/>
                            <a:ext cx="2163960" cy="190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5458"/>
                              <a:gd name="adj5" fmla="val 212666"/>
                              <a:gd name="adj6" fmla="val -30254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ituation en début de semain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1172160"/>
                            <a:ext cx="2163960" cy="190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29106"/>
                              <a:gd name="adj5" fmla="val 79000"/>
                              <a:gd name="adj6" fmla="val -3353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ituation en fin de semain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811440"/>
                            <a:ext cx="2163960" cy="190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60564"/>
                              <a:gd name="adj5" fmla="val -12333"/>
                              <a:gd name="adj6" fmla="val -7006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épenses (-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450720"/>
                            <a:ext cx="2163960" cy="190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13467"/>
                              <a:gd name="adj5" fmla="val 160000"/>
                              <a:gd name="adj6" fmla="val -30254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épôts sur le compte (+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1440"/>
                            <a:ext cx="1352520" cy="190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38027"/>
                              <a:gd name="adj5" fmla="val -29333"/>
                              <a:gd name="adj6" fmla="val 1573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ate de l’opérat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3.5pt;width:525.4pt;height:113.6pt" coordorigin="143,70" coordsize="10508,2272">
                <v:group id="shape_0" style="position:absolute;left:3125;top:70;width:3408;height:22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71;top:211;width:1419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emaine du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4/01 au 30/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7;top:780;width:312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initi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+5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7;top:2058;width:312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fin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+55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7;top:1064;width:3123;height:99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ate</w:t>
                            <w:t>Débit</w:t>
                            <w:t>Crédi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5/01</w:t>
                            <w:t>(+200)</w:t>
                            <w:t>27/01</w:t>
                            <w:t>(-15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125;top:70;width:3407;height:22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silver" stroked="t" o:allowincell="f" style="position:absolute;left:3267;top:211;width:1703;height:283;mso-wrap-style:none;v-text-anchor:middle" type="_x0000_t136">
                    <v:path textpathok="t"/>
                    <v:textpath on="t" fitshape="t" string="BANQU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3267;top:495;width:1703;height:283;mso-wrap-style:none;v-text-anchor:middle" type="_x0000_t136">
                    <v:path textpathok="t"/>
                    <v:textpath on="t" fitshape="t" string="Municipal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43;top:354;width:2129;height:299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m de la banque</w:t>
                        </w:r>
                      </w:p>
                    </w:txbxContent>
                  </v:textbox>
                  <v:fill o:detectmouseclick="t" type="solid" color2="black"/>
                  <v:stroke color="black" weight="1908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7243;top:211;width:3407;height:299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ituation en début de semaine</w:t>
                        </w:r>
                      </w:p>
                    </w:txbxContent>
                  </v:textbox>
                  <v:fill o:detectmouseclick="t" type="solid" color2="black"/>
                  <v:stroke color="black" weight="1908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7243;top:1916;width:3407;height:299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ituation en fin de semaine</w:t>
                        </w:r>
                      </w:p>
                    </w:txbxContent>
                  </v:textbox>
                  <v:fill o:detectmouseclick="t" type="solid" color2="black"/>
                  <v:stroke color="black" weight="1908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7243;top:1348;width:3407;height:299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épenses (-)</w:t>
                        </w:r>
                      </w:p>
                    </w:txbxContent>
                  </v:textbox>
                  <v:fill o:detectmouseclick="t" type="solid" color2="black"/>
                  <v:stroke color="black" weight="1908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7243;top:780;width:3407;height:299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épôts sur le compte (+)</w:t>
                        </w:r>
                      </w:p>
                    </w:txbxContent>
                  </v:textbox>
                  <v:fill o:detectmouseclick="t" type="solid" color2="black"/>
                  <v:stroke color="black" weight="1908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143;top:1348;width:2129;height:299;mso-wrap-style:square;v-text-anchor:top" type="_x0000_t4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ate de l’opération</w:t>
                        </w:r>
                      </w:p>
                    </w:txbxContent>
                  </v:textbox>
                  <v:fill o:detectmouseclick="t" type="solid" color2="black"/>
                  <v:stroke color="black" weight="19080" startarrow="open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haque opération est identifiée par un nombre positif s’il s’agit d’un crédit, et comme un nombre négatif s’il s’agit d’un débit. L’ordinateur de la banque </w:t>
      </w:r>
      <w:r>
        <w:rPr>
          <w:u w:val="single"/>
        </w:rPr>
        <w:t>ajoute</w:t>
      </w:r>
      <w:r>
        <w:rPr/>
        <w:t xml:space="preserve"> toutes les opérations sur le compte, c’est à dire qu’il effectue le calcul suivant : (solde initial) + (crédits) + (débits) = (solde final)</w:t>
      </w:r>
    </w:p>
    <w:p>
      <w:pPr>
        <w:pStyle w:val="Normal"/>
        <w:rPr/>
      </w:pPr>
      <w:r>
        <w:rPr/>
        <w:tab/>
        <w:t>Pour le relevé de compte de l’exemple, ce calcul est : (+500) + (+200) + (-150) = (+5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Pour chaque relevé de compte, écrire le calcul qu’a dû effectuer l’ordinateur de la banque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3500</wp:posOffset>
                </wp:positionV>
                <wp:extent cx="6852920" cy="1473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1473120"/>
                          <a:chOff x="0" y="0"/>
                          <a:chExt cx="6852960" cy="147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3960" cy="147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2160"/>
                              <a:ext cx="9018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emaine du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/01 au 9/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60440"/>
                              <a:ext cx="1983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initi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+2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289160"/>
                              <a:ext cx="1983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fin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-3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644040"/>
                              <a:ext cx="1983600" cy="64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ate</w:t>
                                  <w:t>Débit</w:t>
                                  <w:t>Cré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/01</w:t>
                                  <w:t>(-50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473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0" y="92160"/>
                              <a:ext cx="1082160" cy="18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276120"/>
                              <a:ext cx="1082160" cy="18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unicipal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4320" y="0"/>
                            <a:ext cx="2163960" cy="147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2160"/>
                              <a:ext cx="9018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emaine du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/01 au 16/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460440"/>
                              <a:ext cx="1983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initi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-3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1289160"/>
                              <a:ext cx="1983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fin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-4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644040"/>
                              <a:ext cx="1983600" cy="64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ate</w:t>
                                  <w:t>Débit</w:t>
                                  <w:t>Cré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/01</w:t>
                                  <w:t>(-10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473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360" y="92160"/>
                              <a:ext cx="1082160" cy="18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276120"/>
                              <a:ext cx="1082160" cy="18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unicipal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9000" y="0"/>
                            <a:ext cx="2163960" cy="147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2160"/>
                              <a:ext cx="9018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emaine du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7/01 au 23/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60440"/>
                              <a:ext cx="1983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initi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-4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289160"/>
                              <a:ext cx="1983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fin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+5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644040"/>
                              <a:ext cx="1983600" cy="64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ate</w:t>
                                  <w:t>Débit</w:t>
                                  <w:t>Cré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1/01</w:t>
                                  <w:t>(+90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473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0" y="92160"/>
                              <a:ext cx="1082160" cy="18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276120"/>
                              <a:ext cx="1082160" cy="18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unicipal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pt;width:539.65pt;height:116pt" coordorigin="1,100" coordsize="10793,2320">
                <v:group id="shape_0" style="position:absolute;left:1;top:100;width:3408;height:2320">
                  <v:shape id="shape_0" stroked="f" o:allowincell="f" style="position:absolute;left:1847;top:245;width:1419;height:5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emaine du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/01 au 9/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825;width:3123;height:28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initi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+2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2130;width:3123;height:28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fin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-3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1114;width:3123;height:10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ate</w:t>
                            <w:t>Débit</w:t>
                            <w:t>Crédi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/01</w:t>
                            <w:t>(-50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;top:100;width:3407;height:2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silver" stroked="t" o:allowincell="f" style="position:absolute;left:143;top:245;width:1703;height:289;mso-wrap-style:none;v-text-anchor:middle" type="_x0000_t136">
                    <v:path textpathok="t"/>
                    <v:textpath on="t" fitshape="t" string="BANQU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143;top:535;width:1703;height:289;mso-wrap-style:none;v-text-anchor:middle" type="_x0000_t136">
                    <v:path textpathok="t"/>
                    <v:textpath on="t" fitshape="t" string="Municipal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  <v:group id="shape_0" style="position:absolute;left:3693;top:100;width:3408;height:2320">
                  <v:shape id="shape_0" stroked="f" o:allowincell="f" style="position:absolute;left:5539;top:245;width:1419;height:5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emaine du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/01 au 16/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825;width:3123;height:28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initi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-3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2130;width:3123;height:28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fin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-4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1114;width:3123;height:10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ate</w:t>
                            <w:t>Débit</w:t>
                            <w:t>Crédi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/01</w:t>
                            <w:t>(-10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693;top:100;width:3407;height:2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silver" stroked="t" o:allowincell="f" style="position:absolute;left:3835;top:245;width:1703;height:289;mso-wrap-style:none;v-text-anchor:middle" type="_x0000_t136">
                    <v:path textpathok="t"/>
                    <v:textpath on="t" fitshape="t" string="BANQU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3835;top:535;width:1703;height:289;mso-wrap-style:none;v-text-anchor:middle" type="_x0000_t136">
                    <v:path textpathok="t"/>
                    <v:textpath on="t" fitshape="t" string="Municipal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  <v:group id="shape_0" style="position:absolute;left:7385;top:100;width:3408;height:2320">
                  <v:shape id="shape_0" stroked="f" o:allowincell="f" style="position:absolute;left:9231;top:245;width:1419;height:5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emaine du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7/01 au 23/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825;width:3123;height:28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initi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-4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2130;width:3123;height:28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fin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+5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1114;width:3123;height:10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ate</w:t>
                            <w:t>Débit</w:t>
                            <w:t>Crédi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1/01</w:t>
                            <w:t>(+90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385;top:100;width:3407;height:2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silver" stroked="t" o:allowincell="f" style="position:absolute;left:7527;top:245;width:1703;height:289;mso-wrap-style:none;v-text-anchor:middle" type="_x0000_t136">
                    <v:path textpathok="t"/>
                    <v:textpath on="t" fitshape="t" string="BANQU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7527;top:535;width:1703;height:289;mso-wrap-style:none;v-text-anchor:middle" type="_x0000_t136">
                    <v:path textpathok="t"/>
                    <v:textpath on="t" fitshape="t" string="Municipal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  <w:tab/>
        <w:tab/>
        <w:t>.......... + .......... = ..........</w:t>
        <w:tab/>
        <w:t>.......... + .......... = ..........</w:t>
        <w:tab/>
        <w:t>.......... + .......... = 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Suite à une coupure de courant, l’ordinateur de la banque est tombé en panne. Les employés de la banque ont dû remplir manuellement les relevés de compte 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3500</wp:posOffset>
                </wp:positionV>
                <wp:extent cx="6852920" cy="148336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1483200"/>
                          <a:chOff x="0" y="0"/>
                          <a:chExt cx="6852960" cy="148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3960" cy="148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2880"/>
                              <a:ext cx="90180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emaine du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1/01 au 6/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63680"/>
                              <a:ext cx="19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initi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+45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297800"/>
                              <a:ext cx="19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fin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.........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649080"/>
                              <a:ext cx="1983600" cy="64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ate</w:t>
                                  <w:t>Débit</w:t>
                                  <w:t>Cré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/02</w:t>
                                  <w:t>(-15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48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0" y="92880"/>
                              <a:ext cx="1082160" cy="18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278280"/>
                              <a:ext cx="1082160" cy="18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unicipal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4320" y="0"/>
                            <a:ext cx="2163960" cy="148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2880"/>
                              <a:ext cx="90180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emaine du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1/01 au 6/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463680"/>
                              <a:ext cx="19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initi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-1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1297800"/>
                              <a:ext cx="19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fin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.........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649080"/>
                              <a:ext cx="1983600" cy="64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ate</w:t>
                                  <w:t>Débit</w:t>
                                  <w:t>Cré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/02</w:t>
                                  <w:t>(+65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48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360" y="92880"/>
                              <a:ext cx="1082160" cy="18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278280"/>
                              <a:ext cx="1082160" cy="18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unicipal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9000" y="0"/>
                            <a:ext cx="2163960" cy="148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2880"/>
                              <a:ext cx="90180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emaine du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1/01 au 6/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63680"/>
                              <a:ext cx="19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initi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(-300)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297800"/>
                              <a:ext cx="19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right" w:pos="2835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olde final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.........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649080"/>
                              <a:ext cx="1983600" cy="64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smallCap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ate</w:t>
                                  <w:t>Débit</w:t>
                                  <w:t>Cré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/02</w:t>
                                  <w:t>(-60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960" cy="148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0" y="92880"/>
                              <a:ext cx="1082160" cy="18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BAN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278280"/>
                              <a:ext cx="1082160" cy="18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unicipal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pt;width:539.65pt;height:116.8pt" coordorigin="1,100" coordsize="10793,2336">
                <v:group id="shape_0" style="position:absolute;left:1;top:100;width:3408;height:2336">
                  <v:shape id="shape_0" stroked="f" o:allowincell="f" style="position:absolute;left:1847;top:246;width:1419;height:5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emaine du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1/01 au 6/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830;width:3123;height:2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initi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+45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2144;width:3123;height:2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fin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..........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1122;width:3123;height:102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ate</w:t>
                            <w:t>Débit</w:t>
                            <w:t>Crédi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/02</w:t>
                            <w:t>(-15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;top:100;width:3407;height:23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silver" stroked="t" o:allowincell="f" style="position:absolute;left:143;top:246;width:1703;height:291;mso-wrap-style:none;v-text-anchor:middle" type="_x0000_t136">
                    <v:path textpathok="t"/>
                    <v:textpath on="t" fitshape="t" string="BANQU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143;top:538;width:1703;height:291;mso-wrap-style:none;v-text-anchor:middle" type="_x0000_t136">
                    <v:path textpathok="t"/>
                    <v:textpath on="t" fitshape="t" string="Municipal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  <v:group id="shape_0" style="position:absolute;left:3693;top:100;width:3408;height:2336">
                  <v:shape id="shape_0" stroked="f" o:allowincell="f" style="position:absolute;left:5539;top:246;width:1419;height:5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emaine du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1/01 au 6/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830;width:3123;height:2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initi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-1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2144;width:3123;height:2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fin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..........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1122;width:3123;height:102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ate</w:t>
                            <w:t>Débit</w:t>
                            <w:t>Crédi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/02</w:t>
                            <w:t>(+65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693;top:100;width:3407;height:23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silver" stroked="t" o:allowincell="f" style="position:absolute;left:3835;top:246;width:1703;height:291;mso-wrap-style:none;v-text-anchor:middle" type="_x0000_t136">
                    <v:path textpathok="t"/>
                    <v:textpath on="t" fitshape="t" string="BANQU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3835;top:538;width:1703;height:291;mso-wrap-style:none;v-text-anchor:middle" type="_x0000_t136">
                    <v:path textpathok="t"/>
                    <v:textpath on="t" fitshape="t" string="Municipal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  <v:group id="shape_0" style="position:absolute;left:7385;top:100;width:3408;height:2336">
                  <v:shape id="shape_0" stroked="f" o:allowincell="f" style="position:absolute;left:9231;top:246;width:1419;height:5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emaine du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1/01 au 6/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830;width:3123;height:2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initi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(-300)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2144;width:3123;height:2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right" w:pos="2835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olde final :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..........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1122;width:3123;height:102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smallCap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ate</w:t>
                            <w:t>Débit</w:t>
                            <w:t>Crédi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/02</w:t>
                            <w:t>(-60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385;top:100;width:3407;height:23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silver" stroked="t" o:allowincell="f" style="position:absolute;left:7527;top:246;width:1703;height:291;mso-wrap-style:none;v-text-anchor:middle" type="_x0000_t136">
                    <v:path textpathok="t"/>
                    <v:textpath on="t" fitshape="t" string="BANQU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  <v:shape id="shape_0" fillcolor="silver" stroked="t" o:allowincell="f" style="position:absolute;left:7527;top:538;width:1703;height:291;mso-wrap-style:none;v-text-anchor:middle" type="_x0000_t136">
                    <v:path textpathok="t"/>
                    <v:textpath on="t" fitshape="t" string="Municipale" style="font-family:&quot;Arial Black&quot;;font-size:12pt"/>
                    <v:fill o:detectmouseclick="t" type="solid" color2="#3f3f3f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b/>
          <w:b/>
          <w:smallCaps/>
        </w:rPr>
      </w:pPr>
      <w:r>
        <w:rPr>
          <w:b/>
          <w:smallCaps/>
        </w:rPr>
        <w:tab/>
        <w:tab/>
        <w:t>.......... + .......... = ..........</w:t>
        <w:tab/>
        <w:t>.......... + .......... = ..........</w:t>
        <w:tab/>
        <w:t>.......... + .......... = 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bCs/>
        </w:rPr>
        <w:t>c.</w:t>
      </w:r>
      <w:r>
        <w:rPr/>
        <w:t xml:space="preserve"> L’ordinateur n’étant toujours pas réparé, effectuer mentalement les calculs suivants :</w:t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2728"/>
        <w:gridCol w:w="2727"/>
        <w:gridCol w:w="2728"/>
      </w:tblGrid>
      <w:tr>
        <w:trPr>
          <w:trHeight w:val="485" w:hRule="atLeast"/>
        </w:trPr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650) + (+20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300) + (-250) = ..........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700) + (+10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250) + (-400) = ..........</w:t>
            </w:r>
          </w:p>
        </w:tc>
      </w:tr>
      <w:tr>
        <w:trPr>
          <w:trHeight w:val="486" w:hRule="atLeast"/>
        </w:trPr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+500) + (-90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300) + (+550) = ..........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100) + (-400) = ..........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-745) + (+745) = .........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bCs/>
        </w:rPr>
        <w:t>d.</w:t>
      </w:r>
      <w:r>
        <w:rPr/>
        <w:t xml:space="preserve"> Conclusion :</w:t>
      </w:r>
    </w:p>
    <w:p>
      <w:pPr>
        <w:pStyle w:val="Normal"/>
        <w:rPr/>
      </w:pPr>
      <w:r>
        <w:rPr/>
        <w:tab/>
        <w:t>La « valeur » de la somme de nombre relatifs est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927" w:leader="none"/>
        </w:tabs>
        <w:ind w:left="567" w:hanging="0"/>
        <w:rPr/>
      </w:pPr>
      <w:r>
        <w:rPr/>
        <w:t>La ........................ des deux nombres s’ils sont de même signe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927" w:leader="none"/>
        </w:tabs>
        <w:ind w:left="567" w:hanging="0"/>
        <w:rPr/>
      </w:pPr>
      <w:r>
        <w:rPr/>
        <w:t>La ........................ des deux nombres s’ils sont de signes différents.</w:t>
      </w:r>
    </w:p>
    <w:p>
      <w:pPr>
        <w:pStyle w:val="Normal"/>
        <w:rPr/>
      </w:pPr>
      <w:r>
        <w:rPr/>
        <w:tab/>
        <w:t>Le signe de la somme de nombre relatifs est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927" w:leader="none"/>
        </w:tabs>
        <w:ind w:left="567" w:hanging="0"/>
        <w:rPr/>
      </w:pPr>
      <w:r>
        <w:rPr/>
        <w:t>Le signe du nombre le plus .............. 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33:00Z</dcterms:created>
  <dc:creator>Joël NEGRI</dc:creator>
  <dc:description/>
  <dc:language>en-US</dc:language>
  <cp:lastModifiedBy>Joël NEGRI</cp:lastModifiedBy>
  <dcterms:modified xsi:type="dcterms:W3CDTF">2003-01-22T18:33:00Z</dcterms:modified>
  <cp:revision>2</cp:revision>
  <dc:subject/>
  <dc:title>Toutes les semaines, la banque envoie à ses clients un relevé de compte, qui se présente ainsi :</dc:title>
</cp:coreProperties>
</file>